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color w:val="000000"/>
          <w:sz w:val="36"/>
        </w:rPr>
        <w:t>"Le modifiche della disciplina codicistica del bilancio di esercizio: il progetto OIC di attuazione delle Direttive nn. 51/2003 e 65/2001"</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both"/>
        <w:rPr>
          <w:color w:val="000000"/>
        </w:rPr>
      </w:pPr>
      <w:r>
        <w:rPr>
          <w:color w:val="000000"/>
        </w:rPr>
        <w:t>1. L’intervento di modifica al Codice civile secondo le Direttive 51/2003 e 65/2001: l’arbitro ha già chiuso la partita; 2. I principi contabili per le piccole e medie imprese; 3. Alcuni paradossi della convivenza di due impianti contabili; 4. I costi del cambiamento: come elemento fondamentale per il raggiungimento della reale armonizzazione.</w:t>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both"/>
        <w:rPr>
          <w:b/>
          <w:b/>
          <w:color w:val="000000"/>
          <w:u w:val="single"/>
        </w:rPr>
      </w:pPr>
      <w:r>
        <w:rPr>
          <w:b/>
          <w:color w:val="000000"/>
          <w:u w:val="single"/>
        </w:rPr>
        <w:t>1.L’intervento di modifica al Codice civile secondo le Direttive 51/2003 e 65/2001: l’arbitro ha già chiuso la partita</w:t>
      </w:r>
    </w:p>
    <w:p>
      <w:pPr>
        <w:pStyle w:val="Normal"/>
        <w:spacing w:lineRule="auto" w:line="360"/>
        <w:jc w:val="both"/>
        <w:rPr>
          <w:b/>
          <w:b/>
          <w:color w:val="000000"/>
          <w:u w:val="single"/>
        </w:rPr>
      </w:pPr>
      <w:r>
        <w:rPr>
          <w:b/>
          <w:color w:val="000000"/>
          <w:u w:val="single"/>
        </w:rPr>
      </w:r>
    </w:p>
    <w:p>
      <w:pPr>
        <w:pStyle w:val="Normal"/>
        <w:spacing w:lineRule="auto" w:line="360"/>
        <w:ind w:firstLine="567"/>
        <w:jc w:val="both"/>
        <w:rPr>
          <w:color w:val="000000"/>
        </w:rPr>
      </w:pPr>
      <w:r>
        <w:rPr>
          <w:color w:val="000000"/>
        </w:rPr>
        <w:t>Il primo aspetto su cui occorre riflettere è che il progetto OIC mira a modificare l’attuale apparato codicistico al fine di renderlo omologo ai principi contabili internazionali, in ossequio alle direttive 51 e 65. Tuttavia, occorre anche riflettere sul fatto che il Legislatore ha già recepito tali direttive sugli aspetti che ha ritenuto obbligatori o necessari. Nella fattispecie la Dir. 65/2001 è stata recepita dal D. Lgs. 394 /2003, che ha introdotto l’art. 2427 bis del C.c. relativamente al fair value degli strumenti finanziari. Mentre la Dir. 51/2003 è stata recepita dal D. Lgs. 32/2007, che ha modificato l’art. 2428 del C.c., relativamente alla relazione sulla gestione, nonché gli artt. 2409 ter e 2429 rispettivamente sulle relazioni del revisore e del Collegio sindacale. Il Decreto dà anche atto dell’impossibilità di escludere dal consolidato le imprese con attività totalmente difforme dal core business del gruppo.</w:t>
      </w:r>
    </w:p>
    <w:p>
      <w:pPr>
        <w:pStyle w:val="Normal"/>
        <w:spacing w:lineRule="auto" w:line="360"/>
        <w:ind w:firstLine="567"/>
        <w:jc w:val="both"/>
        <w:rPr>
          <w:color w:val="000000"/>
        </w:rPr>
      </w:pPr>
      <w:r>
        <w:rPr>
          <w:color w:val="000000"/>
        </w:rPr>
        <w:t>Quanto premesso postula che il recepimento delle Direttive è già avvenuto nella forma minimale e, pertanto, la previsione estesa del documento OIC non troverà accoglimento, presumibilmente, presso il Legislatore. Del resto, il Legislatore si è sempre mostrato restio ad introdurre modifiche sostanziali all’impianto civilistico e, laddove è stato costretto a farlo, ha cercato di incidere non sui criteri, ma sulle informazioni di corredo. Un comportamento che sembra adombrare una ritrosia nella modifica dell’informazione quantitativa a beneficio di quella esplicativa, con l’effetto, in molti casi, di chiedere alle imprese un duplice sforzo, si pensi al leasing, di valutazione, uno da rendere nello schema quantitativo, l’altro da rendere nel documento esplicativo.</w:t>
      </w:r>
    </w:p>
    <w:p>
      <w:pPr>
        <w:pStyle w:val="Normal"/>
        <w:spacing w:lineRule="auto" w:line="360"/>
        <w:ind w:firstLine="567"/>
        <w:jc w:val="both"/>
        <w:rPr>
          <w:color w:val="000000"/>
        </w:rPr>
      </w:pPr>
      <w:r>
        <w:rPr>
          <w:color w:val="000000"/>
        </w:rPr>
      </w:r>
    </w:p>
    <w:p>
      <w:pPr>
        <w:pStyle w:val="Normal"/>
        <w:spacing w:lineRule="auto" w:line="360"/>
        <w:jc w:val="both"/>
        <w:rPr>
          <w:b/>
          <w:b/>
          <w:color w:val="000000"/>
          <w:u w:val="single"/>
        </w:rPr>
      </w:pPr>
      <w:r>
        <w:rPr>
          <w:b/>
          <w:color w:val="000000"/>
          <w:u w:val="single"/>
        </w:rPr>
        <w:t>2. I principi contabili per le piccole e medie imprese</w:t>
      </w:r>
    </w:p>
    <w:p>
      <w:pPr>
        <w:pStyle w:val="Normal"/>
        <w:spacing w:lineRule="auto" w:line="360"/>
        <w:jc w:val="both"/>
        <w:rPr>
          <w:b/>
          <w:b/>
          <w:color w:val="000000"/>
          <w:u w:val="single"/>
        </w:rPr>
      </w:pPr>
      <w:r>
        <w:rPr>
          <w:b/>
          <w:color w:val="000000"/>
          <w:u w:val="single"/>
        </w:rPr>
      </w:r>
    </w:p>
    <w:p>
      <w:pPr>
        <w:pStyle w:val="Normal"/>
        <w:spacing w:lineRule="auto" w:line="360"/>
        <w:ind w:firstLine="567"/>
        <w:jc w:val="both"/>
        <w:rPr>
          <w:color w:val="000000"/>
        </w:rPr>
      </w:pPr>
      <w:r>
        <w:rPr>
          <w:color w:val="000000"/>
        </w:rPr>
        <w:t>La bozza OIC deve essere, invece, analizzata in relazione al progetto IASB per le Small and Medium Size Entities (SME). Tale progetto prevede la creazione di un corpo di principi contabili internazionali “semplificati” diretti alle piccole e medie imprese, cioè, in buona sostanza, alle imprese che attualmente risultano essere no IAS compliant. Il progetto IASB, al pari di quello OIC, prevede una sorta di semplificazione dell’impianto generale dei principi contabili internazionali, pur ricalcando, nei tratti salienti, gli standards ordinari. La creazione di questo nuovo corpus risulterebbe pleonastica se si fossero attuate in toto le Dir. 51/2003 e 65/2001, ma avendo, allo stato, il Legislatore fatto una scelta diversa, risulta indispensabile cercare una via verso l’effettiva armonizzazione. Con questo non si vuole dire che la prassi internazionale ha migliorato l’informativa di bilancio, o è stata una innovazione desiderabile, quello che si vuole sottolineare è che ormai il processo di armonizzazione è inarrestabile e sarebbe anacronistico tentare di fermarlo. Pertanto, mantenere nel limbo alcune categorie di imprese non significa tutelarle, ma esporle a situazioni paradossali.</w:t>
      </w:r>
    </w:p>
    <w:p>
      <w:pPr>
        <w:pStyle w:val="Normal"/>
        <w:spacing w:lineRule="auto" w:line="360"/>
        <w:ind w:firstLine="567"/>
        <w:jc w:val="both"/>
        <w:rPr>
          <w:color w:val="000000"/>
        </w:rPr>
      </w:pPr>
      <w:r>
        <w:rPr>
          <w:color w:val="000000"/>
        </w:rPr>
      </w:r>
    </w:p>
    <w:p>
      <w:pPr>
        <w:pStyle w:val="Normal"/>
        <w:spacing w:lineRule="auto" w:line="360"/>
        <w:ind w:firstLine="567"/>
        <w:jc w:val="both"/>
        <w:rPr>
          <w:b/>
          <w:b/>
          <w:color w:val="000000"/>
          <w:u w:val="single"/>
        </w:rPr>
      </w:pPr>
      <w:r>
        <w:rPr>
          <w:b/>
          <w:color w:val="000000"/>
          <w:u w:val="single"/>
        </w:rPr>
        <w:t>3. Alcuni paradossi della convivenza di due impianti contabili</w:t>
      </w:r>
    </w:p>
    <w:p>
      <w:pPr>
        <w:pStyle w:val="Normal"/>
        <w:spacing w:lineRule="auto" w:line="360"/>
        <w:ind w:firstLine="567"/>
        <w:jc w:val="both"/>
        <w:rPr>
          <w:b/>
          <w:b/>
          <w:color w:val="000000"/>
          <w:u w:val="single"/>
        </w:rPr>
      </w:pPr>
      <w:r>
        <w:rPr>
          <w:b/>
          <w:color w:val="000000"/>
          <w:u w:val="single"/>
        </w:rPr>
      </w:r>
    </w:p>
    <w:p>
      <w:pPr>
        <w:pStyle w:val="Normal"/>
        <w:spacing w:lineRule="auto" w:line="360"/>
        <w:ind w:firstLine="567"/>
        <w:jc w:val="both"/>
        <w:rPr>
          <w:color w:val="000000"/>
        </w:rPr>
      </w:pPr>
      <w:r>
        <w:rPr>
          <w:color w:val="000000"/>
        </w:rPr>
        <w:t xml:space="preserve"> </w:t>
      </w:r>
      <w:r>
        <w:rPr>
          <w:color w:val="000000"/>
        </w:rPr>
        <w:t>Volendo solo enunciare alcuni di questi paradossi, si può pensare alla rilevazione del leasing. Le imprese IAS compliant seguono il criterio finanziario, quindi capitalizzano i cespiti, li ammortizzano e spesano nell’esercizio gli interessi passivi. Le imprese no IAS compliant spesano nell’esercizio tutto il canone, peraltro superiore alla somma dell’ammortamento e degli interessi passivi, e non hanno alcuna possibilità di iscrivere i cespiti nell’attivo patrimoniale. Cosicché fra le due classi di imprese si hanno due situazioni completamente difformi, pur rappresentando la stessa realtà, con un evidente svantaggio per le imprese tenute all’impianto codicistico che si trovano gravate di maggiori costi e di nessun cespite patrimoniale. L’effetto ultimo di tale rappresentazione è, quindi, quello di una depressione, ceteris paribus, del reddito e del patrimonio delle aziende  no IAS compliant.</w:t>
      </w:r>
    </w:p>
    <w:p>
      <w:pPr>
        <w:pStyle w:val="Normal"/>
        <w:spacing w:lineRule="auto" w:line="360"/>
        <w:ind w:firstLine="567"/>
        <w:jc w:val="both"/>
        <w:rPr>
          <w:color w:val="000000"/>
        </w:rPr>
      </w:pPr>
      <w:r>
        <w:rPr>
          <w:color w:val="000000"/>
        </w:rPr>
        <w:t>Ancora si pensi al diverso trattamento dell’avviamento. Le imprese IAS compliant sono tenute solo ad effettuare su tale posta l’impairment test, pertanto, laddove l’attivo mantenesse pressoché inalterato il proprio valore, all’impresa basta verificare tale circostanza e mantenere invariato il valore in bilancio. Un’impresa no IAS compliant che si rendesse conto che l’avviamento libera le proprie risorse in un periodo superiore a quanto prudentemente immaginato al momento del suo acquisto, dovrà procedere ad un cambiamento di stima dando tutte le segnalazioni del caso e, probabilmente, corredando la propria scelta con un parere reso da un professionista esterno.</w:t>
      </w:r>
    </w:p>
    <w:p>
      <w:pPr>
        <w:pStyle w:val="Normal"/>
        <w:spacing w:lineRule="auto" w:line="360"/>
        <w:ind w:firstLine="567"/>
        <w:jc w:val="both"/>
        <w:rPr>
          <w:color w:val="000000"/>
        </w:rPr>
      </w:pPr>
      <w:r>
        <w:rPr>
          <w:color w:val="000000"/>
        </w:rPr>
        <w:t>Ma l’aspetto più significativo è proprio costituito dalla modalità di costruzione del bilancio. Quest’ultimo, infatti, nel nostro impianto civilistico rappresenta uno strumento di informazione destinato a far emergere il reddito prodotto e, quindi, distribuibile senza rischiare di distribuire in realtà capitale. Il bilancio IAS è uno strumento che deve informare sulle prospettive dell’impresa, quindi, è destinato agli investitori attuali, sì, ma soprattutto potenziali. Il bilancio redatto secondo lo schema nazionale è, cioè, un consuntivo, mentre il bilancio IAS, pur mantenendo tale funzione, tiene in maggior considerazione le prospettive future dell’impresa e, quindi, tendenzialmente diviene uno strumento di analisi delle stesse. Tale differenza è palmare se si pensa che il bilancio civilistico ha come suo cardine il costo, mentre il bilancio IAS dà particolare risalto al fair value ed alla condizione di continuazione dell’attività aziendale.</w:t>
      </w:r>
    </w:p>
    <w:p>
      <w:pPr>
        <w:pStyle w:val="Normal"/>
        <w:spacing w:lineRule="auto" w:line="360"/>
        <w:ind w:firstLine="567"/>
        <w:jc w:val="both"/>
        <w:rPr>
          <w:color w:val="000000"/>
        </w:rPr>
      </w:pPr>
      <w:r>
        <w:rPr>
          <w:color w:val="000000"/>
        </w:rPr>
        <w:t>Qui non si vuole esprimere alcun giudizio di valore su quale dei due impianti sia più efficace o desiderabile, ma osservando la realtà imprenditoriale, soprattutto, quella della piccola e media impresa spina dorsale del sistema produttivo italiano, non si può non osservare che l’attuale convivenza di due impianti di bilancio, nei fatti, svantaggia le imprese soggette al sistema domestico.</w:t>
      </w:r>
    </w:p>
    <w:p>
      <w:pPr>
        <w:pStyle w:val="Normal"/>
        <w:spacing w:lineRule="auto" w:line="360"/>
        <w:ind w:firstLine="567"/>
        <w:jc w:val="both"/>
        <w:rPr>
          <w:color w:val="000000"/>
        </w:rPr>
      </w:pPr>
      <w:r>
        <w:rPr>
          <w:color w:val="000000"/>
        </w:rPr>
      </w:r>
    </w:p>
    <w:p>
      <w:pPr>
        <w:pStyle w:val="Normal"/>
        <w:spacing w:lineRule="auto" w:line="360"/>
        <w:ind w:firstLine="567"/>
        <w:jc w:val="both"/>
        <w:rPr>
          <w:b/>
          <w:b/>
          <w:color w:val="000000"/>
          <w:u w:val="single"/>
        </w:rPr>
      </w:pPr>
      <w:r>
        <w:rPr>
          <w:b/>
          <w:color w:val="000000"/>
          <w:u w:val="single"/>
        </w:rPr>
        <w:t>4. I costi del cambiamento: come elemento fondamentale per il raggiungimento della reale armonizzazione</w:t>
      </w:r>
    </w:p>
    <w:p>
      <w:pPr>
        <w:pStyle w:val="Normal"/>
        <w:spacing w:lineRule="auto" w:line="360"/>
        <w:ind w:firstLine="567"/>
        <w:jc w:val="both"/>
        <w:rPr>
          <w:b/>
          <w:b/>
          <w:color w:val="000000"/>
          <w:u w:val="single"/>
        </w:rPr>
      </w:pPr>
      <w:r>
        <w:rPr>
          <w:b/>
          <w:color w:val="000000"/>
          <w:u w:val="single"/>
        </w:rPr>
      </w:r>
    </w:p>
    <w:p>
      <w:pPr>
        <w:pStyle w:val="Normal"/>
        <w:spacing w:lineRule="auto" w:line="360"/>
        <w:ind w:firstLine="567"/>
        <w:jc w:val="both"/>
        <w:rPr>
          <w:color w:val="000000"/>
        </w:rPr>
      </w:pPr>
      <w:r>
        <w:rPr>
          <w:color w:val="000000"/>
        </w:rPr>
        <w:t>E’ un fatto anche che un passaggio ad un sistema tecnico contabile diverso importi dei costi notevoli per le imprese. Non possiamo, peraltro, dimenticare che alle stesse si chiede di prepararsi alle nuove esigenze informative derivanti dall’entrata in vigore di Basilea II.</w:t>
      </w:r>
    </w:p>
    <w:p>
      <w:pPr>
        <w:pStyle w:val="Normal"/>
        <w:spacing w:lineRule="auto" w:line="360"/>
        <w:ind w:firstLine="567"/>
        <w:jc w:val="both"/>
        <w:rPr>
          <w:color w:val="000000"/>
        </w:rPr>
      </w:pPr>
      <w:r>
        <w:rPr>
          <w:color w:val="000000"/>
        </w:rPr>
        <w:t>Tuttavia, un’analisi costi benefici fa pendere il piatto della bilancia dal lato dell’armonizzazione. Del resto in un’epoca di globalizzazione, diventa fondamentale per le imprese anche parlare lo stesso linguaggio. Non è un caso che ormai ci si stia avviando verso la creazione di principi contabili mondiali.</w:t>
      </w:r>
    </w:p>
    <w:p>
      <w:pPr>
        <w:pStyle w:val="Normal"/>
        <w:spacing w:lineRule="auto" w:line="360"/>
        <w:ind w:firstLine="567"/>
        <w:jc w:val="both"/>
        <w:rPr>
          <w:color w:val="000000"/>
        </w:rPr>
      </w:pPr>
      <w:r>
        <w:rPr>
          <w:color w:val="000000"/>
        </w:rPr>
        <w:t>In questo processo l’OIC deve giocare un ruolo importante, giacché, come unico organismo nazionale ufficiale, può far sentire la propria voce al fine di evitare un’eccessiva proliferazione di richieste a carico delle piccole e medie imprese.</w:t>
      </w:r>
    </w:p>
    <w:p>
      <w:pPr>
        <w:pStyle w:val="Normal"/>
        <w:spacing w:lineRule="auto" w:line="360"/>
        <w:ind w:firstLine="567"/>
        <w:jc w:val="both"/>
        <w:rPr>
          <w:color w:val="000000"/>
        </w:rPr>
      </w:pPr>
      <w:r>
        <w:rPr>
          <w:color w:val="000000"/>
        </w:rPr>
        <w:t>Per quanto riguarda, quindi, l’intervento di modifica al Codice civile, appare a questo punto evidente che l’unico intervento plausibile è quello di prendere atto che la redazione del bilancio deve avvenire in conformità dei principi contabili internazionali e dei principi contabili internazionali destinati alle piccole e medie imprese. L’Italia, pertanto relativamente al bilancio, deve divenire un paese a tradizione giuspositivista che accetta che le informazioni esterne d’impresa siano rese nelle forme e nei modi  previsti dalla prassi contabile internazionale. E’ chiaro, però, che a questa prassi deve contribuire in modo fattivo anche l’organo ufficialmente deputato a rappresentare la prassi contabile nazionale.</w:t>
      </w:r>
    </w:p>
    <w:sectPr>
      <w:headerReference w:type="default" r:id="rId2"/>
      <w:headerReference w:type="first" r:id="rId3"/>
      <w:footerReference w:type="default" r:id="rId4"/>
      <w:footerReference w:type="first" r:id="rId5"/>
      <w:type w:val="nextPage"/>
      <w:pgSz w:w="11906" w:h="16838"/>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ntolesi</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52:00Z</dcterms:created>
  <dc:creator>bianchi</dc:creator>
  <dc:description/>
  <cp:keywords/>
  <dc:language>en-US</dc:language>
  <cp:lastModifiedBy>claudia</cp:lastModifiedBy>
  <cp:lastPrinted>2007-06-18T17:45:00Z</cp:lastPrinted>
  <dcterms:modified xsi:type="dcterms:W3CDTF">2007-06-25T07:03:00Z</dcterms:modified>
  <cp:revision>3</cp:revision>
  <dc:subject/>
  <dc:title>"Le modifiche della disciplina codicistica del bilancio di esercizio: il progetto OIC di attuazione delle Direttive nn</dc:title>
</cp:coreProperties>
</file>