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78" w:firstLine="540"/>
        <w:jc w:val="center"/>
        <w:rPr/>
      </w:pPr>
      <w:r>
        <w:rPr/>
      </w:r>
    </w:p>
    <w:p>
      <w:pPr>
        <w:pStyle w:val="Normal"/>
        <w:ind w:left="540" w:right="278" w:firstLine="540"/>
        <w:jc w:val="center"/>
        <w:rPr/>
      </w:pPr>
      <w:r>
        <w:rPr/>
        <w:t>La  disciplina del patrimonio netto, il regime delle riserve</w:t>
      </w:r>
    </w:p>
    <w:p>
      <w:pPr>
        <w:pStyle w:val="Normal"/>
        <w:ind w:left="540" w:right="278" w:firstLine="540"/>
        <w:jc w:val="center"/>
        <w:rPr/>
      </w:pPr>
      <w:r>
        <w:rPr/>
      </w:r>
    </w:p>
    <w:p>
      <w:pPr>
        <w:pStyle w:val="Normal"/>
        <w:ind w:left="540" w:right="278" w:firstLine="540"/>
        <w:jc w:val="both"/>
        <w:rPr/>
      </w:pPr>
      <w:r>
        <w:rPr/>
      </w:r>
    </w:p>
    <w:p>
      <w:pPr>
        <w:pStyle w:val="Normal"/>
        <w:numPr>
          <w:ilvl w:val="0"/>
          <w:numId w:val="2"/>
        </w:numPr>
        <w:tabs>
          <w:tab w:val="clear" w:pos="708"/>
          <w:tab w:val="left" w:pos="540" w:leader="none"/>
        </w:tabs>
        <w:spacing w:lineRule="auto" w:line="480"/>
        <w:ind w:left="540" w:right="278" w:firstLine="540"/>
        <w:jc w:val="both"/>
        <w:rPr/>
      </w:pPr>
      <w:r>
        <w:rPr>
          <w:u w:val="single"/>
        </w:rPr>
        <w:t>Premessa</w:t>
      </w:r>
      <w:r>
        <w:rPr/>
        <w:t>. Devo confessare che, essendo stato componente della commissione che ha redatto l’articolato oggetto del nostro convegno, provo un certo imbarazzo nel commentare norme che ho concorso a redigere.</w:t>
      </w:r>
    </w:p>
    <w:p>
      <w:pPr>
        <w:pStyle w:val="Normal"/>
        <w:spacing w:lineRule="auto" w:line="480"/>
        <w:ind w:left="540" w:right="278" w:firstLine="540"/>
        <w:jc w:val="both"/>
        <w:rPr/>
      </w:pPr>
      <w:r>
        <w:rPr/>
        <w:t>Tanto più poi se si considera che la relazione che mi è stata assegnata non mi consente di lavorare sui principi generali, “ricamando” sulle norme, come ha fatto da par suo il prof. Colombo, ma mi impone di confrontarmi direttamente con specifiche disposizioni dell’articolato.</w:t>
      </w:r>
    </w:p>
    <w:p>
      <w:pPr>
        <w:pStyle w:val="Normal"/>
        <w:spacing w:lineRule="auto" w:line="480"/>
        <w:ind w:left="540" w:right="278" w:firstLine="540"/>
        <w:jc w:val="both"/>
        <w:rPr/>
      </w:pPr>
      <w:r>
        <w:rPr/>
        <w:t>Mi sono allora domandato che tipo di relazione potessi svolgere. Sarebbe stato singolare che un coautore dell’articolato svolgesse una relazione critica, più logico essendo che costui illustrasse, senza lodarle troppo, le scelte effettuate. Il fatto è, però, che le scelte che la Commissione OIC ha effettuato sono del tutto compiutamente, anzi molto bene, illustrate dalla relazione all’articolato. Posso tessere le lodi dell’articolato, lodi come dicevo incondizionate, perché di tale articolato non ho la responsabilità, anzi il merito, che (fra i giuristi almeno) è solo del prof. Colombo.</w:t>
      </w:r>
    </w:p>
    <w:p>
      <w:pPr>
        <w:pStyle w:val="Normal"/>
        <w:spacing w:lineRule="auto" w:line="480"/>
        <w:ind w:left="540" w:right="278" w:firstLine="540"/>
        <w:jc w:val="both"/>
        <w:rPr/>
      </w:pPr>
      <w:r>
        <w:rPr/>
        <w:t>Ho quindi deciso di scrivere questa relazione ponendomi nei confronti delle norme che mi riguardano come se fossi un commentatore “terzo”. Operazione del resto non troppo difficile, considerato che il cuore dell’articolato ha già più di un anno di vita, che nel frattempo sono stati pubblicati importanti contributi scientifici, e che anche il sottoscritto ha approfondito il proprio studio della materia.</w:t>
      </w:r>
    </w:p>
    <w:p>
      <w:pPr>
        <w:pStyle w:val="Normal"/>
        <w:spacing w:lineRule="auto" w:line="480"/>
        <w:ind w:left="540" w:right="278" w:firstLine="540"/>
        <w:jc w:val="both"/>
        <w:rPr/>
      </w:pPr>
      <w:r>
        <w:rPr/>
        <w:t>Ciò mi consentirà, spero, di predisporre una relazione che, nell’illustrare le molteplici luci e le piccole ombre della disciplina, sia alfine più interessante.</w:t>
      </w:r>
    </w:p>
    <w:p>
      <w:pPr>
        <w:pStyle w:val="Normal"/>
        <w:numPr>
          <w:ilvl w:val="0"/>
          <w:numId w:val="2"/>
        </w:numPr>
        <w:tabs>
          <w:tab w:val="clear" w:pos="708"/>
        </w:tabs>
        <w:spacing w:lineRule="auto" w:line="480"/>
        <w:ind w:left="539" w:right="278" w:firstLine="539"/>
        <w:jc w:val="both"/>
        <w:rPr/>
      </w:pPr>
      <w:r>
        <w:rPr>
          <w:u w:val="single"/>
        </w:rPr>
        <w:t>Plusvalenze realizzate e plusvalenze non realizzate.</w:t>
      </w:r>
      <w:r>
        <w:rPr/>
        <w:t xml:space="preserve">  Il recepimento parziale dei principi contabili internazionali all’interno del codice civile comporta, anche per le società “ordinarie”, l’emersione (obbligatoria o facoltativa), di plusvalenze non realizzate, che a loro volta transitano dal conto economico o vengono appostate direttamente a riserva. </w:t>
      </w:r>
    </w:p>
    <w:p>
      <w:pPr>
        <w:pStyle w:val="Normal"/>
        <w:spacing w:lineRule="auto" w:line="480"/>
        <w:ind w:left="540" w:right="278" w:firstLine="372"/>
        <w:jc w:val="both"/>
        <w:rPr/>
      </w:pPr>
      <w:r>
        <w:rPr/>
        <w:t>Ecco allora che la disciplina del nuovo art. 2433 c.c., sulla distribuzione degli utili ai soci, riproduce il disposto dell’art. 6 del decreto 38 del 2005, riproponendo le “liberalizzazioni” e le cautele ivi contenute, con qualche ritocco.</w:t>
      </w:r>
    </w:p>
    <w:p>
      <w:pPr>
        <w:pStyle w:val="Normal"/>
        <w:spacing w:lineRule="auto" w:line="480"/>
        <w:ind w:left="540" w:right="278" w:firstLine="540"/>
        <w:jc w:val="both"/>
        <w:rPr/>
      </w:pPr>
      <w:r>
        <w:rPr/>
        <w:t xml:space="preserve">In particolare, come ben chiarisce la relazione all’articolato, il comma 3 nel riprodurre il comma 1 del citato art. 6, dispone che si considerano a tutti gli effetti realizzati, e quindi distribuibili, gli utili corrispondenti alle plusvalenze riferibili agli strumenti finanziari di negoziazione e all’operatività in cambi e di copertura. In tale categoria non rientrano però gli utili da </w:t>
      </w:r>
      <w:r>
        <w:rPr>
          <w:i/>
        </w:rPr>
        <w:t>cash flow hedge</w:t>
      </w:r>
      <w:r>
        <w:rPr/>
        <w:t xml:space="preserve">: per essi infatti, in ragione della loro particolare volatilità, il par. 95 a) dello IAS 39 non consente il transito da conto economico, e la normativa nazionale non può derogare alle scelte contabili effettuate dagli IAS omologati. La lacuna addebitabile sul punto al decreto n. 38, che peraltro per la ragione appena esposta non può non essere interpretato in questo senso, è colmata nell’articolato dal n. 5), comma 2, del nuovo art. 2426 </w:t>
      </w:r>
      <w:r>
        <w:rPr>
          <w:i/>
        </w:rPr>
        <w:t xml:space="preserve">bis </w:t>
      </w:r>
      <w:r>
        <w:rPr/>
        <w:t>c.c..</w:t>
      </w:r>
    </w:p>
    <w:p>
      <w:pPr>
        <w:pStyle w:val="Normal"/>
        <w:spacing w:lineRule="auto" w:line="480"/>
        <w:ind w:left="540" w:right="278" w:firstLine="540"/>
        <w:jc w:val="both"/>
        <w:rPr/>
      </w:pPr>
      <w:r>
        <w:rPr/>
        <w:t>La norma poi accomuna sotto il profilo della non distribuibilità tutti gli altri casi di emersione di plusvalenze non realizzate, vuoi che esse siano iscritte nel conto economico (le plusvalenze riconducibili a attività biologiche, a investimenti immobiliari e alla valutazione delle partecipazioni con il metodo del patrimonio netto), vuoi che in contropartita di esse si accendano direttamente riserve di patrimonio netto.</w:t>
      </w:r>
    </w:p>
    <w:p>
      <w:pPr>
        <w:pStyle w:val="Normal"/>
        <w:spacing w:lineRule="auto" w:line="480"/>
        <w:ind w:left="540" w:right="278" w:firstLine="540"/>
        <w:jc w:val="both"/>
        <w:rPr/>
      </w:pPr>
      <w:r>
        <w:rPr/>
        <w:t>Il tutto sempre al netto dell’onere fiscale relativo, determinandosi in tal modo un’ipotesi di compensazione di partite prevista per legge.</w:t>
      </w:r>
    </w:p>
    <w:p>
      <w:pPr>
        <w:pStyle w:val="Normal"/>
        <w:spacing w:lineRule="auto" w:line="480"/>
        <w:ind w:left="540" w:right="278" w:firstLine="540"/>
        <w:jc w:val="both"/>
        <w:rPr/>
      </w:pPr>
      <w:r>
        <w:rPr/>
        <w:t>Una prima considerazione da svolgere riguarda plusvalenze da applicazione del metodo del patrimonio netto. In argomento la novella chiarisce i dubbi attuali sulle conseguenze dell’applicazione del metodo del patrimonio netto, in quanto assimila le plusvalenze in questione al trattamento “generale” delle plusvalenze iscritte ma non realizzate (nella misura in cui non siano distribuiti dividendi). Essa, in particolare:</w:t>
      </w:r>
    </w:p>
    <w:p>
      <w:pPr>
        <w:pStyle w:val="Normal"/>
        <w:spacing w:lineRule="auto" w:line="480"/>
        <w:ind w:left="540" w:right="278" w:firstLine="540"/>
        <w:jc w:val="both"/>
        <w:rPr/>
      </w:pPr>
      <w:r>
        <w:rPr/>
        <w:t>a) prevede che la plusvalenza transita da conto economico, ma nella sola parte in cui corrisponde al risultato operativo della partecipata. È stato infatti codificato, così sanando un’imperfezione del decreto 38, il “principio di trasparenza”: gli utili a valle diventano utili anche a monte, mentre incrementi di patrimonio netto in contropartita diretta dell’attivo, che siano registrati a valle, anche a monte devono incrementare il patrimonio netto senza essere rilevati in conto economico;</w:t>
      </w:r>
    </w:p>
    <w:p>
      <w:pPr>
        <w:pStyle w:val="Normal"/>
        <w:spacing w:lineRule="auto" w:line="480"/>
        <w:ind w:left="540" w:right="278" w:firstLine="540"/>
        <w:jc w:val="both"/>
        <w:rPr/>
      </w:pPr>
      <w:r>
        <w:rPr/>
        <w:t xml:space="preserve">b) dispone che, a fronte dell’impossibilità di portare a riserva in tutto o in parte gli utili rilevati in conto economico in ragione di perdite di altra natura, la mancata alimentazione della riserva dovrà essere sanata con un successivo reintegro; quindi, diversamente da quanto ipotizzava il principio contabile nazionale n. 21, la “confusione” di tali utili con gli altri costi e ricavi del conto economico non riduce l’ammontare del vincolo(sul punto tornerò nel paragrafo successivo); </w:t>
      </w:r>
    </w:p>
    <w:p>
      <w:pPr>
        <w:pStyle w:val="Normal"/>
        <w:spacing w:lineRule="auto" w:line="480"/>
        <w:ind w:left="540" w:right="278" w:firstLine="540"/>
        <w:jc w:val="both"/>
        <w:rPr/>
      </w:pPr>
      <w:r>
        <w:rPr/>
        <w:t xml:space="preserve">c) implicitamente esclude, anche per tale ragione, che le plusvalenze da metodo del patrimonio netto relative a una partecipazione possano essere utilizzate per definitivamente compensare minusvalenze relative a un’altra partecipazione, ove una siffatta prassi fosse ipotizzabile (ma per una società che era ricorsa a tale prassi v. Trib. Roma, 17 febbraio 2006, in </w:t>
      </w:r>
      <w:r>
        <w:rPr>
          <w:i/>
        </w:rPr>
        <w:t>Società</w:t>
      </w:r>
      <w:r>
        <w:rPr/>
        <w:t xml:space="preserve">, 2007, 736). </w:t>
      </w:r>
    </w:p>
    <w:p>
      <w:pPr>
        <w:pStyle w:val="Normal"/>
        <w:spacing w:lineRule="auto" w:line="480"/>
        <w:ind w:left="540" w:right="278" w:firstLine="540"/>
        <w:jc w:val="both"/>
        <w:rPr/>
      </w:pPr>
      <w:r>
        <w:rPr/>
        <w:t>Come si vede, trattasi di innovazioni preziosissime, e dunque doverose; ma, come ho sostenuto in un mio recente contributo scientifico in tema di riserve da decreto 38 del 2005 (</w:t>
      </w:r>
      <w:r>
        <w:rPr>
          <w:i/>
        </w:rPr>
        <w:t>L’influenza degli IAS/IFRS su determinazione degli utili e impiego delle riserve</w:t>
      </w:r>
      <w:r>
        <w:rPr/>
        <w:t xml:space="preserve">, Relazione al convegno organizzato il 23 e 24 novembre 2006 da ABI e </w:t>
      </w:r>
      <w:r>
        <w:rPr>
          <w:i/>
        </w:rPr>
        <w:t>Giurisprudenza commerciale</w:t>
      </w:r>
      <w:r>
        <w:rPr/>
        <w:t xml:space="preserve"> su </w:t>
      </w:r>
      <w:r>
        <w:rPr>
          <w:i/>
        </w:rPr>
        <w:t>IAS/IFRS: La modernizzazione del diritto contabile in Italia</w:t>
      </w:r>
      <w:r>
        <w:rPr/>
        <w:t xml:space="preserve">, i cui atti sono in corso di pubblicazione), a mio avviso il codice si deve ritenere già integrato in tal senso. Avevo infatti in quella sede osservato che non appare sufficiente a determinare una disparità di trattamento il fatto che poste di patrimonio netto siano presenti nei bilanci “IAS” o “non IAS”, se esse abbiano esattamente la medesima natura. E avevo ritenuto, quindi, che vada applicato in via diretta il precetto che impone di ricostruire le riserve in questione quando siano state erose dalle perdite “generali”, e che se non altro in via analogica sia applicabile il resto della disciplina, relativa al rango poziore di questa riserva rispetto a quella legale, sia in sede di sistemazione delle perdite, sia in sede di ricostituzione della posta di patrimonio netto. </w:t>
      </w:r>
    </w:p>
    <w:p>
      <w:pPr>
        <w:pStyle w:val="Normal"/>
        <w:numPr>
          <w:ilvl w:val="0"/>
          <w:numId w:val="2"/>
        </w:numPr>
        <w:tabs>
          <w:tab w:val="clear" w:pos="708"/>
          <w:tab w:val="left" w:pos="540" w:leader="none"/>
        </w:tabs>
        <w:spacing w:lineRule="auto" w:line="480"/>
        <w:ind w:left="540" w:right="278" w:firstLine="540"/>
        <w:jc w:val="both"/>
        <w:rPr/>
      </w:pPr>
      <w:r>
        <w:rPr>
          <w:u w:val="single"/>
        </w:rPr>
        <w:t>Il trattamento delle riserve corrispondenti agli utili non realizzati rilevati nel conto economico</w:t>
      </w:r>
      <w:r>
        <w:rPr/>
        <w:t>. Sul punto il comma 4 dell’art. 2333 c.c. corrisponde ai commi 2 e 6 del citato art. 6. Gli utili non distribuibili corrispondenti ai ricavi da plusvalenze iscritti nel conto economico sono iscritti in una riserva non disponibile; e, se l’utile dell’esercizio è inferiore all’importo dell’accantonamento da effettuare, la necessaria integrazione si effettua anzitutto utilizzando immediatamente riserve disponibili eventualmente esistenti, ovvero in difetto accantonando gli utili degli esercizi successivi. La corrispondente previsione del decreto 38 è stata integrata con l’aggiunta rappresentata dalla previsione del ricorso a riserve disponibili, prima che agli utili degli esercizi successivi.</w:t>
      </w:r>
    </w:p>
    <w:p>
      <w:pPr>
        <w:pStyle w:val="Normal"/>
        <w:spacing w:lineRule="auto" w:line="480"/>
        <w:ind w:left="540" w:right="278" w:firstLine="540"/>
        <w:jc w:val="both"/>
        <w:rPr/>
      </w:pPr>
      <w:r>
        <w:rPr/>
        <w:t>Già in sede di interpretazione dell’art. 6 i primi commentatori hanno sostenuto le posizioni adottate dall’articolato; ed è evidente che anche con riguardo all’art. 6 del decreto 38 una simile precisazione da parte del codice renderebbe incontestabile l’interpretazione ora riferita.</w:t>
      </w:r>
    </w:p>
    <w:p>
      <w:pPr>
        <w:pStyle w:val="Normal"/>
        <w:spacing w:lineRule="auto" w:line="480"/>
        <w:ind w:left="540" w:right="278" w:firstLine="540"/>
        <w:jc w:val="both"/>
        <w:rPr/>
      </w:pPr>
      <w:r>
        <w:rPr/>
        <w:t xml:space="preserve">Insomma, e svolgo con ciò un discorso di ordine più in generale, quelle norme del codice, soprattutto in materia di determinazione degli utili e impiego delle riserve, che vengono modificate per disporre e “accompagnare” l’avvicinamento ai principi contabili internazionali e al decreto 38, possono certamente essere utilizzate per colmare lacune e imprecisioni del decreto 38. In teoria, il medesimo procedimento interpretativo potrebbe, naturalmente, essere effettuato anche al contrario: le norme si interpretano anche le une per mezzo delle altre, quando non si palesino elementi di specialità della fattispecie regolata che inducano a ritenere l’esistenza di incompatibilità; ipotesi peraltro poco probabile, poiché la </w:t>
      </w:r>
      <w:r>
        <w:rPr>
          <w:i/>
        </w:rPr>
        <w:t>ratio</w:t>
      </w:r>
      <w:r>
        <w:rPr/>
        <w:t xml:space="preserve"> dell’art. 6 del decreto 38 perfettamente corrisponde a quella dell’art. 2433 c.c..</w:t>
      </w:r>
    </w:p>
    <w:p>
      <w:pPr>
        <w:pStyle w:val="Normal"/>
        <w:spacing w:lineRule="auto" w:line="480"/>
        <w:ind w:left="540" w:right="278" w:firstLine="540"/>
        <w:jc w:val="both"/>
        <w:rPr/>
      </w:pPr>
      <w:r>
        <w:rPr/>
        <w:t xml:space="preserve">Peraltro non credo che, </w:t>
      </w:r>
      <w:r>
        <w:rPr>
          <w:i/>
        </w:rPr>
        <w:t>in concreto</w:t>
      </w:r>
      <w:r>
        <w:rPr/>
        <w:t>, le disposizioni del decreto 38 possano essere utilizzate per colmare eventuali lacune delle disposizioni dell’articolato perché le seconde, grazie anche al fatto che sono state più meditate, e si sono avvalse dell’esperienza relativa alle prime, sono, se mi è permesso, tecnicamente migliori delle prime.</w:t>
      </w:r>
    </w:p>
    <w:p>
      <w:pPr>
        <w:pStyle w:val="Normal"/>
        <w:spacing w:lineRule="auto" w:line="480"/>
        <w:ind w:left="540" w:right="278" w:firstLine="540"/>
        <w:jc w:val="both"/>
        <w:rPr/>
      </w:pPr>
      <w:r>
        <w:rPr/>
        <w:t>Un’altra importante innovazione rispetto all’art. 6 è rappresentata dalla precisazione che, se gli utili dell’esercizio sono inferiori all’importo delle plusvalenze nette – cioè al netto dell’effetto fiscale – gli utili degli esercizi successivi non solo non possono essere distribuiti, ma neppure possono essere destinati ad altre riserve, prima fra tutte la riserva legale o l’eventuale riserva statutaria.</w:t>
      </w:r>
    </w:p>
    <w:p>
      <w:pPr>
        <w:pStyle w:val="Normal"/>
        <w:spacing w:lineRule="auto" w:line="480"/>
        <w:ind w:left="540" w:right="278" w:firstLine="372"/>
        <w:jc w:val="both"/>
        <w:rPr/>
      </w:pPr>
      <w:r>
        <w:rPr/>
        <w:t xml:space="preserve">Ecco che in tal modo, con esiti del tutto appaganti al fine della soluzione del problema, l’articolato affronta il problema del rapporto fra riserva legale (e statutaria) e riserve da valutazioni al </w:t>
      </w:r>
      <w:r>
        <w:rPr>
          <w:i/>
        </w:rPr>
        <w:t>fair value</w:t>
      </w:r>
      <w:r>
        <w:rPr/>
        <w:t xml:space="preserve"> (e assimilate), tema che l’art. 6 affronta solamente al comma 5, precisando che le riserve in questione possono essere impiegate per coprire le perdite solamente dopo l’impiego della riserva legale. Quest’ultima previsione invero è riprodotta nel codice, al secondo comma dell’art. 2446, con un’importante precisazione su cui tornerò al paragrafo successivo. </w:t>
      </w:r>
    </w:p>
    <w:p>
      <w:pPr>
        <w:pStyle w:val="Normal"/>
        <w:spacing w:lineRule="auto" w:line="480"/>
        <w:ind w:left="540" w:right="278" w:firstLine="540"/>
        <w:jc w:val="both"/>
        <w:rPr/>
      </w:pPr>
      <w:r>
        <w:rPr/>
        <w:t>La previsione di volatilità di queste plusvalenze, come si vede ribadita dal legislatore, e le particolari esigenze di cautela di conseguenza disposte, consentono di risolvere agevolmente un problema lasciato aperto dalle norme. Sia l’art. 2433 in esame, sia il decreto n. 38, omettono di precisare se l’utile non realizzato rilevato in conto economico debba essere assoggettato a prelievo a beneficio della riserva legale (ed eventualmente di quella statutaria) già al momento della sua contabilizzazione, ovvero solo al momento della sua eventuale realizzazione.</w:t>
      </w:r>
    </w:p>
    <w:p>
      <w:pPr>
        <w:pStyle w:val="Normal"/>
        <w:spacing w:lineRule="auto" w:line="480"/>
        <w:ind w:left="540" w:right="278" w:firstLine="540"/>
        <w:jc w:val="both"/>
        <w:rPr/>
      </w:pPr>
      <w:r>
        <w:rPr/>
        <w:t xml:space="preserve">Al riguardo va senza esitazioni condivisa l’opinione di Strampelli, per cui nel caso di plusvalenze non realizzate che transitano dal conto economico la disposizione che prevede l’accantonamento di una riserva di pari importo (salvo il caso di perdite) appare incompatibile con l’accantonamento a riserva legale: il momento di alimentazione della/e riserva/e va identificato nell’effettiva realizzazione. La medesima conclusione vale, a maggior ragione, nel caso di riserve accese in contropartita diretta della valutazione al </w:t>
      </w:r>
      <w:r>
        <w:rPr>
          <w:i/>
        </w:rPr>
        <w:t xml:space="preserve">fair value, </w:t>
      </w:r>
      <w:r>
        <w:rPr/>
        <w:t>cioè nei casi in cui il conto economico non venga in partenza interessato.</w:t>
      </w:r>
    </w:p>
    <w:p>
      <w:pPr>
        <w:pStyle w:val="Normal"/>
        <w:spacing w:lineRule="auto" w:line="480"/>
        <w:ind w:left="540" w:right="278" w:firstLine="540"/>
        <w:jc w:val="both"/>
        <w:rPr/>
      </w:pPr>
      <w:r>
        <w:rPr/>
        <w:t>Quanto al momento della realizzazione degli utili corrispondenti a tutte le riserve in esame, nessun problema si pone nei casi in cui è previsto dagli IAS il “rigiro” a conto economico. Ma le conclusioni non mutano anche negli altri casi di realizzazione al di fuori del conto economico. Invero, nell’esercizio di realizzazione l’alimentazione delle riserve dovrà aver luogo computando sia l’utile (realizzato) accertato in conto economico, sia la effettiva liberazione delle riserve nella parte in cui sono divenute disponibili. Le riserve indisponibili diventeranno “disponibili” (ma su questo termine tornerò fra breve), ma al netto degli accantonamenti a riserva legale e/o statutaria.</w:t>
      </w:r>
    </w:p>
    <w:p>
      <w:pPr>
        <w:pStyle w:val="Normal"/>
        <w:spacing w:lineRule="auto" w:line="480"/>
        <w:ind w:left="540" w:right="278" w:firstLine="540"/>
        <w:jc w:val="both"/>
        <w:rPr/>
      </w:pPr>
      <w:r>
        <w:rPr/>
        <w:t xml:space="preserve">D’altra parte, preso atto della gerarchia disposta dal legislatore a proposito dell’alimentazione delle varie riserve, è all’evidenza scontato che l’accantonamento a riserva legale e/o statutaria dovrà essere postergato anche quando occorra ricostituire la riserva corrispondente agli utili non realizzati transitati dal conto economico e “mangiati” dalle perdite del medesimo esercizio. </w:t>
      </w:r>
    </w:p>
    <w:p>
      <w:pPr>
        <w:pStyle w:val="Normal"/>
        <w:spacing w:lineRule="auto" w:line="480"/>
        <w:ind w:left="540" w:right="278" w:firstLine="540"/>
        <w:jc w:val="both"/>
        <w:rPr/>
      </w:pPr>
      <w:r>
        <w:rPr/>
        <w:t>Il trattamento delle riserve alimentate con utili transitati dal conto economico si completa con la previsione, al comma 5 dell’art. 2433 c.c., dei casi di liberazione / riduzione delle riserve in questione. La previsione riscrive la troppo sintetica disposizione di cui al comma 3 dell’art. 6 del decreto 38, distinguendo fra liberazione della riserva, dovuta alla realizzazione della plusvalenza, e riduzione della medesima, per effetto della svalutazione dell’attivo corrispondente.</w:t>
      </w:r>
    </w:p>
    <w:p>
      <w:pPr>
        <w:pStyle w:val="Normal"/>
        <w:spacing w:lineRule="auto" w:line="480"/>
        <w:ind w:left="540" w:right="278" w:firstLine="540"/>
        <w:jc w:val="both"/>
        <w:rPr/>
      </w:pPr>
      <w:r>
        <w:rPr/>
        <w:t>Credo peraltro che la norma meriti due ulteriori ritocchi, volti a superare quelle che a me sembrano due imprecisioni in cui è incorso il decreto n. 38.</w:t>
      </w:r>
    </w:p>
    <w:p>
      <w:pPr>
        <w:pStyle w:val="Normal"/>
        <w:spacing w:lineRule="auto" w:line="480"/>
        <w:ind w:left="540" w:right="278" w:firstLine="540"/>
        <w:jc w:val="both"/>
        <w:rPr/>
      </w:pPr>
      <w:r>
        <w:rPr/>
        <w:t>Da un lato, parlare di “realizzazione della plusvalenza anche mediante il suo ammortamento” è formula insolita, anche se adottata dal decreto 38 (ma non dal codice), e credo imprecisa: mi sembra infatti che l’ammortamento della plusvalenza vada equiparato alla svalutazione della posta, piuttosto che alla sua realizzazione. E’ altresì vero peraltro che alla stregua dello IAS 16 l’ammortamento del cespite (rivalutato) transita dal conto economico, mentre la svalutazione del cespite storna la riserva.</w:t>
      </w:r>
    </w:p>
    <w:p>
      <w:pPr>
        <w:pStyle w:val="Normal"/>
        <w:spacing w:lineRule="auto" w:line="480"/>
        <w:ind w:left="540" w:right="278" w:firstLine="540"/>
        <w:jc w:val="both"/>
        <w:rPr/>
      </w:pPr>
      <w:r>
        <w:rPr/>
        <w:t>Dall’altro lato, essendo le riserve in questione dichiarate indisponibili (con precisazione che pur scontata, non può certo definirsi inutile), la previsione desta perplessità nella parte in cui prevede, riprendendo il comma 4 dell’art. 6, l’indisponibilità “anche ai fini” di specifiche norme di legge. Invero, posto che le ipotesi in questione – come rilevato già da Colombo a proposito del decreto 38 - equivalgono (oltre che all’imputazione a capitale), a distribuzione di utili, la precisazione legislativa da un lato ipotizza che riserve dichiarate da altre norme “semplicemente indisponibili” possano avere una qualche utilizzazione diversa dalla copertura delle perdite; dall’altro lato, autorizza a ritenere che le riserve in questione possano essere impiegate con riguardo a operazioni societarie diverse da quelle elencate nella novella: si pensi alla disciplina del recesso del socio, e al caso dell’art. 2412 c.c. sul computo delle riserve ai fini della determinazione dell’ammontare delle obbligazioni che la società può emettere. Eppure, nella relazione al decreto n. 38 si afferma chiaramente che, poiché l’art. 2412 c.c. si riferisce a riserve disponibili, le riserve non disponibili di cui all’art. 6 non possono essere computate a quel fine.</w:t>
      </w:r>
    </w:p>
    <w:p>
      <w:pPr>
        <w:pStyle w:val="Normal"/>
        <w:spacing w:lineRule="auto" w:line="480"/>
        <w:ind w:left="540" w:right="278" w:firstLine="540"/>
        <w:jc w:val="both"/>
        <w:rPr/>
      </w:pPr>
      <w:r>
        <w:rPr/>
        <w:t xml:space="preserve">Un ulteriore ritocco mi sembra infine necessario, a proposito della liberazione della riserva per realizzazione della plusvalenza, riserva che in tal caso viene dalla legge dichiarata solamente disponibile anziché distribuibile. Si tratta probabilmente di un </w:t>
      </w:r>
      <w:r>
        <w:rPr>
          <w:i/>
        </w:rPr>
        <w:t>lapsus</w:t>
      </w:r>
      <w:r>
        <w:rPr/>
        <w:t xml:space="preserve"> originato dal fatto che essendo gli interpreti abituati a lavorare con i termini “disponibile” e “distribuibile” preceduti dal “non”, in quel caso il primo termine comprende il secondo; ma quando si utilizzino tali attributi in positivo, come ora accade, avviene il contrario: e cioè che è il termine “distribuibile” che viene a comprendere il termine “disponibile”. La previsione della semplice disponibilità della riserva impedirebbe – ciò che non avrebbe senso – la distribuibilità della riserva liberata, e forse anche l’alimentazione della riserva legale e statutaria. Tanto più che nell’articolato è già presente il termine “riserva distribuibile” (per quello che mi sembra essere il primo ed unico caso di utilizzo del termine “riserva distribuibile” nell’articolato v. l’art. 2426 c.c., n. 6), ciò che vieppiù giustificherebbe l’interpretazione </w:t>
      </w:r>
      <w:r>
        <w:rPr>
          <w:i/>
        </w:rPr>
        <w:t>a contrario</w:t>
      </w:r>
      <w:r>
        <w:rPr/>
        <w:t>.</w:t>
      </w:r>
    </w:p>
    <w:p>
      <w:pPr>
        <w:pStyle w:val="Normal"/>
        <w:numPr>
          <w:ilvl w:val="0"/>
          <w:numId w:val="2"/>
        </w:numPr>
        <w:tabs>
          <w:tab w:val="clear" w:pos="708"/>
          <w:tab w:val="left" w:pos="540" w:leader="none"/>
        </w:tabs>
        <w:spacing w:lineRule="auto" w:line="480"/>
        <w:ind w:left="540" w:right="278" w:firstLine="540"/>
        <w:jc w:val="both"/>
        <w:rPr/>
      </w:pPr>
      <w:r>
        <w:rPr>
          <w:u w:val="single"/>
        </w:rPr>
        <w:t>Le riserve costituite in contropartita diretta dell’attivo.</w:t>
      </w:r>
      <w:r>
        <w:rPr/>
        <w:t xml:space="preserve"> I commi 5 e 6 dell’art. 2433 sanano la lacuna contenuta nell’art. 6 - che dispone la parità di trattamento fra i due tipi di riserva solo con riguardo alla indisponibilità delle medesime – estendendo tale parità al trattamento della liberazione/riduzione delle riserve . La parificazione di trattamento viene completata sanando la lacuna presente nel quinto comma dell’art. 6, secondo cui possono essere impiegate per coprire perdite solamente  le riserve formate con utili transitati dal conto economico, disponendo, al secondo comma del nuovo art. 2446 c.c., che ambedue i tipi di riserva possono essere impiegati per coprire le perdite, e che in tal caso esse devono essere reintegrate con le prime disponibilità che si formano successivamente.</w:t>
      </w:r>
    </w:p>
    <w:p>
      <w:pPr>
        <w:pStyle w:val="Normal"/>
        <w:spacing w:lineRule="auto" w:line="480"/>
        <w:ind w:left="540" w:right="278" w:firstLine="540"/>
        <w:jc w:val="both"/>
        <w:rPr/>
      </w:pPr>
      <w:r>
        <w:rPr/>
        <w:t>La parità di trattamento integrale fra i due tipi di riserve consente di ritenere del tutto superata l’incertezza maturata a proposito del decreto 38, rispetto a cui è stato doveroso domandarsi – anche se la risposta al quesito deve essere negativa – se per avventura le riserve accese in contropartita diretta dell’attivo debbano considerarsi una mera posta correttiva dell’attivo piuttosto che una posta di patrimonio netto. Sul punto mi permetto di rinviare al mio contributo già citato al precedente paragrafo 2.</w:t>
      </w:r>
    </w:p>
    <w:p>
      <w:pPr>
        <w:pStyle w:val="Normal"/>
        <w:numPr>
          <w:ilvl w:val="0"/>
          <w:numId w:val="2"/>
        </w:numPr>
        <w:tabs>
          <w:tab w:val="clear" w:pos="708"/>
          <w:tab w:val="left" w:pos="540" w:leader="none"/>
        </w:tabs>
        <w:spacing w:lineRule="auto" w:line="480"/>
        <w:ind w:left="540" w:right="278" w:firstLine="540"/>
        <w:jc w:val="both"/>
        <w:rPr/>
      </w:pPr>
      <w:r>
        <w:rPr>
          <w:u w:val="single"/>
        </w:rPr>
        <w:t>Il fondo azioni proprie acquistate</w:t>
      </w:r>
      <w:r>
        <w:rPr/>
        <w:t>. Il riferimento appena svolto alle poste correttive dell’attivo mi offre il destro per occuparmi della svolta in tema di “fondo azioni proprie acquistate”.</w:t>
      </w:r>
    </w:p>
    <w:p>
      <w:pPr>
        <w:pStyle w:val="Normal"/>
        <w:spacing w:lineRule="auto" w:line="480"/>
        <w:ind w:left="540" w:right="278" w:firstLine="540"/>
        <w:jc w:val="both"/>
        <w:rPr/>
      </w:pPr>
      <w:r>
        <w:rPr/>
        <w:t xml:space="preserve">E’ noto il dibattito sul ruolo di questo fondo allo stato attuale, cioè “a legislazione invariata”. </w:t>
      </w:r>
    </w:p>
    <w:p>
      <w:pPr>
        <w:pStyle w:val="Normal"/>
        <w:spacing w:lineRule="auto" w:line="480"/>
        <w:ind w:left="540" w:right="278" w:firstLine="540"/>
        <w:jc w:val="both"/>
        <w:rPr/>
      </w:pPr>
      <w:r>
        <w:rPr/>
        <w:t xml:space="preserve">E’ noto che la maggior parte degli aziendalisti e dei giuristi ritiene che tale fondo sia una mera posta correttiva dell’attivo. E’ altresì noto però che il supremo collegio ha ritenuto il contrario, e che l’OIC ha modificato il principio contabile nazionale n. 20 per adeguarsi a tale </w:t>
      </w:r>
      <w:r>
        <w:rPr>
          <w:i/>
        </w:rPr>
        <w:t>dictum</w:t>
      </w:r>
      <w:r>
        <w:rPr/>
        <w:t>.</w:t>
      </w:r>
    </w:p>
    <w:p>
      <w:pPr>
        <w:pStyle w:val="Normal"/>
        <w:spacing w:lineRule="auto" w:line="480"/>
        <w:ind w:left="540" w:right="278" w:firstLine="540"/>
        <w:jc w:val="both"/>
        <w:rPr/>
      </w:pPr>
      <w:r>
        <w:rPr/>
        <w:t xml:space="preserve">Mentre il decreto 38 trascura la questione, al contrario, il settimo comma dell’art. 2424 </w:t>
      </w:r>
      <w:r>
        <w:rPr>
          <w:i/>
        </w:rPr>
        <w:t>bis</w:t>
      </w:r>
      <w:r>
        <w:rPr/>
        <w:t xml:space="preserve"> c.c. dispone che, a fronte del divieto di iscrivere all’attivo le azioni proprie acquistate, «il costo sostenuto per il loro acquisto determina la corrispondente riduzione del patrimonio netto, attraverso l’iscrizione di una specifica voce con segno negativo». E contemporaneamente dall’art. 2357 </w:t>
      </w:r>
      <w:r>
        <w:rPr>
          <w:i/>
        </w:rPr>
        <w:t>ter</w:t>
      </w:r>
      <w:r>
        <w:rPr/>
        <w:t xml:space="preserve"> viene espunto il terzo comma, che appunto oggi dispone l’accensione di una riserva indisponibile finché le azioni non siano trasferite o annullate.</w:t>
      </w:r>
    </w:p>
    <w:p>
      <w:pPr>
        <w:pStyle w:val="Normal"/>
        <w:spacing w:lineRule="auto" w:line="480"/>
        <w:ind w:left="540" w:right="278" w:firstLine="540"/>
        <w:jc w:val="both"/>
        <w:rPr/>
      </w:pPr>
      <w:r>
        <w:rPr/>
        <w:t>Le innovazioni sono, come si vede, radicali:</w:t>
      </w:r>
    </w:p>
    <w:p>
      <w:pPr>
        <w:pStyle w:val="Normal"/>
        <w:numPr>
          <w:ilvl w:val="0"/>
          <w:numId w:val="1"/>
        </w:numPr>
        <w:tabs>
          <w:tab w:val="clear" w:pos="708"/>
          <w:tab w:val="left" w:pos="1440" w:leader="none"/>
        </w:tabs>
        <w:spacing w:lineRule="auto" w:line="480"/>
        <w:ind w:left="1440" w:right="278" w:hanging="360"/>
        <w:jc w:val="both"/>
        <w:rPr/>
      </w:pPr>
      <w:r>
        <w:rPr/>
        <w:t>viene disposto che per effetto dell’acquisto di azioni proprie il patrimonio netto deve considerarsi ridotto.</w:t>
      </w:r>
    </w:p>
    <w:p>
      <w:pPr>
        <w:pStyle w:val="Normal"/>
        <w:numPr>
          <w:ilvl w:val="0"/>
          <w:numId w:val="1"/>
        </w:numPr>
        <w:tabs>
          <w:tab w:val="clear" w:pos="708"/>
          <w:tab w:val="left" w:pos="1440" w:leader="none"/>
        </w:tabs>
        <w:spacing w:lineRule="auto" w:line="480"/>
        <w:ind w:left="1440" w:right="278" w:hanging="360"/>
        <w:jc w:val="both"/>
        <w:rPr/>
      </w:pPr>
      <w:r>
        <w:rPr/>
        <w:t>Viene escluso che l’effetto di riduzione del patrimonio netto sia direttamente imputato a capitale: nonostante alcune prese di posizione in senso contrario, comprese quella possibilista dell’OIC nella guida operativa per la transizione agli IAS, la riduzione del capitale sociale da un lato non è imposta dallo IAS 32, dall’altro lato è addirittura incompatibile con la scelta dell’ordinamento italiano, secondo cui le azioni proprie “esistono”, non solo ai fini del computo dei quozienti assembleari, ma anche ai fini dell’eventuale riconoscimento della spettanza alle medesime del diritto di opzione nel caso di aumenti di capitale a pagamento.</w:t>
      </w:r>
    </w:p>
    <w:p>
      <w:pPr>
        <w:pStyle w:val="Normal"/>
        <w:numPr>
          <w:ilvl w:val="0"/>
          <w:numId w:val="1"/>
        </w:numPr>
        <w:tabs>
          <w:tab w:val="clear" w:pos="708"/>
          <w:tab w:val="left" w:pos="1440" w:leader="none"/>
        </w:tabs>
        <w:spacing w:lineRule="auto" w:line="480"/>
        <w:ind w:left="1440" w:right="278" w:hanging="360"/>
        <w:jc w:val="both"/>
        <w:rPr/>
      </w:pPr>
      <w:r>
        <w:rPr/>
        <w:t>Viene adottata la soluzione che impone l’iscrizione di una posta di patrimonio netto di segno negativo. Peraltro tale soluzione mi sembra un’inutile complicazione, perché postula la permanenza come posta di memoria della posta originariamente impiegata per l’acquisto, che la relazione all’articolato definisce riserva non distribuibile, ma che in realtà è molto meno, anzi niente, perché non può certo essere impiegata per coprire le perdite.</w:t>
      </w:r>
    </w:p>
    <w:p>
      <w:pPr>
        <w:pStyle w:val="Parere"/>
        <w:spacing w:lineRule="auto" w:line="480"/>
        <w:ind w:left="1440" w:firstLine="708"/>
        <w:rPr>
          <w:color w:val="000000"/>
        </w:rPr>
      </w:pPr>
      <w:r>
        <w:rPr/>
        <w:t xml:space="preserve">È molto più semplice eliminare puramente e semplicemente la posta impiegata, invece di creare inutili superfetazioni. Queste ultime si giustificano oggi, a legislazione invariata(così infatti gli schemi dei conti imposti da Banca d’Italia e Isvap), solamente in quanto si ritenga tuttora applicabile alle imprese che redigono i bilanci secondo i principi contabili internazionali il terzo comma dell’art. 2357 </w:t>
      </w:r>
      <w:r>
        <w:rPr>
          <w:i/>
        </w:rPr>
        <w:t xml:space="preserve">ter </w:t>
      </w:r>
      <w:r>
        <w:rPr/>
        <w:t xml:space="preserve">(che nel sistema dell’articolato è espunto), perché effettivamente in tal caso l’ammontare della posta “fondo azioni proprie acquistate” deve essere neutralizzato. Non sono peraltro certo che il citato terzo comma sia oggi applicabile ai bilanci redatti secondo i principi contabili internazionali. È vero che, se i principi IAS costituiscono la normativa di riferimento ai fini della redazione del bilancio, tuttavia – come osservato dalla Commissione delle Comunità Europee nel documento del novembre 2003 intitolato Osservazioni riguardanti taluni articoli del regolamento (CE) n. 1606/2002 del Parlamento Europeo e del Consiglio, del 19 luglio 2002, relativo all’applicazione di principi contabili internazionali, della quarta direttiva 78/660/CEE del Consiglio del 25 luglio 1978 relativa ai conti annuali di taluni tipi di società e della settima direttiva 83/349/CEE del Consiglio del 13 giugno 1983 relativa ai conti consolidati – questa di per sé non è idonea a superare </w:t>
      </w:r>
      <w:r>
        <w:rPr>
          <w:color w:val="000000"/>
        </w:rPr>
        <w:t>la disciplina nazionale che disciplini profili non regolati dagli IAS, la quale pertanto continua ad applicarsi.</w:t>
      </w:r>
    </w:p>
    <w:p>
      <w:pPr>
        <w:pStyle w:val="Parere"/>
        <w:spacing w:lineRule="auto" w:line="480"/>
        <w:ind w:left="1440" w:firstLine="708"/>
        <w:rPr/>
      </w:pPr>
      <w:r>
        <w:rPr>
          <w:color w:val="000000"/>
        </w:rPr>
        <w:t xml:space="preserve"> </w:t>
      </w:r>
      <w:r>
        <w:rPr>
          <w:color w:val="000000"/>
        </w:rPr>
        <w:t>Ma è altresì vero che</w:t>
      </w:r>
      <w:r>
        <w:rPr>
          <w:szCs w:val="24"/>
        </w:rPr>
        <w:t xml:space="preserve"> il terzo comma dell’art.2357-</w:t>
      </w:r>
      <w:r>
        <w:rPr>
          <w:i/>
          <w:szCs w:val="24"/>
        </w:rPr>
        <w:t>ter</w:t>
      </w:r>
      <w:r>
        <w:rPr>
          <w:szCs w:val="24"/>
        </w:rPr>
        <w:t xml:space="preserve"> mi sembra essere una vera e propria norma contabile.</w:t>
      </w:r>
      <w:r>
        <w:rPr/>
        <w:t xml:space="preserve"> </w:t>
      </w:r>
      <w:r>
        <w:rPr>
          <w:szCs w:val="24"/>
        </w:rPr>
        <w:t>Dovrebbe allora considerarsi derogato nella specie l’art.2357-</w:t>
      </w:r>
      <w:r>
        <w:rPr>
          <w:i/>
          <w:szCs w:val="24"/>
        </w:rPr>
        <w:t>ter</w:t>
      </w:r>
      <w:r>
        <w:rPr>
          <w:szCs w:val="24"/>
        </w:rPr>
        <w:t xml:space="preserve">, terzo comma, </w:t>
      </w:r>
      <w:r>
        <w:rPr>
          <w:iCs/>
        </w:rPr>
        <w:t xml:space="preserve">cod. civ.; </w:t>
      </w:r>
      <w:r>
        <w:rPr>
          <w:szCs w:val="24"/>
        </w:rPr>
        <w:t xml:space="preserve">e dovrebbe concludersi quindi che sia venuto meno l’obbligo – anzi che per le società che adottano i principi contabili internazionali esista il divieto- di costituire una riserva per azioni proprie in portafoglio. Non è un caso che l’OIC nella Guida operativa per la transizione ai principi contabili internazionali afferma che, all’atto del passaggio agli IAS/IFRS, </w:t>
      </w:r>
      <w:r>
        <w:rPr/>
        <w:t>la riserva non è «più iscritta in considerazione del diverso modo di rappresentazione introdotto dagli IAS per le azioni proprie … Pertanto, il saldo della riserva già esistente deve essere riclassificato alle specifiche riserve con il cui utilizzo era stata costituita, mentre l’importo relativo alle azioni proprie è iscritto in negativo a riduzione del Capitale Sociale».</w:t>
      </w:r>
    </w:p>
    <w:p>
      <w:pPr>
        <w:pStyle w:val="Normal"/>
        <w:spacing w:lineRule="auto" w:line="480"/>
        <w:ind w:left="1440" w:right="278" w:firstLine="540"/>
        <w:jc w:val="both"/>
        <w:rPr/>
      </w:pPr>
      <w:r>
        <w:rPr/>
        <w:t xml:space="preserve">Certamente, quella che ho definito inutile superfetazione serve a consentire che già dalla lettura dello stato patrimoniale il lettore del bilancio abbia notizia dell’esistenza e della entità delle azioni proprie in portafoglio – e in questo senso la relazione all’articolato è chiarissima – ma occorre verificare se il rimedio (informazione immediata nello stato patrimoniale) non sia peggiore del male (sopravvenuta natura ibrida e, soprattutto, decettiva, della posta originariamente impiegata per l’acquisto delle azioni proprie), quando si consideri che ogni informazione rilevante in tema di azioni proprie deve già essere indicata nella disciplina del prospetto delle variazioni del patrimonio netto di cui all’art. 2425 </w:t>
      </w:r>
      <w:r>
        <w:rPr>
          <w:i/>
        </w:rPr>
        <w:t>ter</w:t>
      </w:r>
      <w:r>
        <w:rPr/>
        <w:t xml:space="preserve"> (disciplina che all’occorrenza potrebbe essere integrata).</w:t>
      </w:r>
    </w:p>
    <w:p>
      <w:pPr>
        <w:pStyle w:val="Normal"/>
        <w:numPr>
          <w:ilvl w:val="0"/>
          <w:numId w:val="2"/>
        </w:numPr>
        <w:tabs>
          <w:tab w:val="clear" w:pos="708"/>
          <w:tab w:val="left" w:pos="540" w:leader="none"/>
        </w:tabs>
        <w:spacing w:lineRule="auto" w:line="480"/>
        <w:ind w:left="540" w:right="278" w:firstLine="540"/>
        <w:jc w:val="both"/>
        <w:rPr/>
      </w:pPr>
      <w:r>
        <w:rPr>
          <w:u w:val="single"/>
        </w:rPr>
        <w:t>L’incremento di patrimonio netto derivante dalla modificazione dei criteri di valutazione</w:t>
      </w:r>
      <w:r>
        <w:rPr/>
        <w:t xml:space="preserve">. Una nuova voce di patrimonio netto è determinata dalle modifiche al comma 2 dell’art. 2423 </w:t>
      </w:r>
      <w:r>
        <w:rPr>
          <w:i/>
        </w:rPr>
        <w:t>ter</w:t>
      </w:r>
      <w:r>
        <w:rPr/>
        <w:t>, secondo cui «L’importo derivante dalla modificazione di criteri di valutazione, per la parte di competenza di esercizi precedenti, è imputato direttamente a patrimonio netto». Nessun migliore commento, per questa peraltro chiarissima norma, di quello recato dalla relazione all’articolato: «</w:t>
      </w:r>
      <w:r>
        <w:rPr>
          <w:color w:val="000000"/>
        </w:rPr>
        <w:t xml:space="preserve">L’ultima innovazione riguarda il cambiamento dei criteri di valutazione: la norma è stata integrata con la previsione che la parte dell’effetto derivante dal cambiamento del criterio di valutazione di competenza di esercizi precedenti deve essere imputata direttamente a patrimonio netto. Questa modalità di rilevazione è conforme ai principi contabili internazionali e risponde all’obbiettivo di fornire la rappresentazione del conto economico </w:t>
      </w:r>
      <w:r>
        <w:rPr>
          <w:color w:val="000000"/>
          <w:spacing w:val="-1"/>
        </w:rPr>
        <w:t xml:space="preserve">dell’esercizio e del relativo risultato non alterata dall’effetto di componenti estranei alla gestione; di conseguenza, il </w:t>
      </w:r>
      <w:r>
        <w:rPr>
          <w:color w:val="000000"/>
        </w:rPr>
        <w:t xml:space="preserve">conto economico esporrà il risultato economico che si sarebbe ottenuto se il nuovo criterio di valutazione fosse stato applicato da sempre. Anche se la norma non lo precisa, l’imputazione diretta a patrimonio netto dell’effetto </w:t>
      </w:r>
      <w:r>
        <w:rPr>
          <w:color w:val="000000"/>
          <w:spacing w:val="-1"/>
        </w:rPr>
        <w:t xml:space="preserve">del cambiamento deve intendersi al netto dell’eventuale effetto fiscale connesso, in quanto l’obbiettivo della norma, </w:t>
      </w:r>
      <w:r>
        <w:rPr>
          <w:color w:val="000000"/>
        </w:rPr>
        <w:t xml:space="preserve">per essere raggiunto pienamente, richiede che anche gli eventuali effetti fiscali associati a tale appostazione siano </w:t>
      </w:r>
      <w:r>
        <w:rPr>
          <w:color w:val="000000"/>
          <w:spacing w:val="1"/>
        </w:rPr>
        <w:t>trattati coerentemente</w:t>
      </w:r>
      <w:r>
        <w:rPr/>
        <w:t>».</w:t>
      </w:r>
    </w:p>
    <w:p>
      <w:pPr>
        <w:pStyle w:val="Normal"/>
        <w:spacing w:lineRule="auto" w:line="480"/>
        <w:ind w:left="540" w:right="278" w:firstLine="540"/>
        <w:jc w:val="both"/>
        <w:rPr/>
      </w:pPr>
      <w:r>
        <w:rPr/>
        <w:t>Le uniche osservazioni che mi sento di aggiungere riguardano da un lato la constatazione della sopravvenuta importanza crescente del principio di competenza, propria dei principi contabili internazionali, e dall’altro la precisazione che le riserve che in tal modo si formano sono a tutti gli effetti libere.</w:t>
      </w:r>
    </w:p>
    <w:p>
      <w:pPr>
        <w:pStyle w:val="Normal"/>
        <w:numPr>
          <w:ilvl w:val="0"/>
          <w:numId w:val="2"/>
        </w:numPr>
        <w:tabs>
          <w:tab w:val="clear" w:pos="708"/>
          <w:tab w:val="left" w:pos="540" w:leader="none"/>
          <w:tab w:val="left" w:pos="720" w:leader="none"/>
        </w:tabs>
        <w:spacing w:lineRule="auto" w:line="480"/>
        <w:ind w:left="540" w:right="278" w:firstLine="540"/>
        <w:jc w:val="both"/>
        <w:rPr/>
      </w:pPr>
      <w:r>
        <w:rPr>
          <w:u w:val="single"/>
        </w:rPr>
        <w:t>La composizione del patrimonio netto nello stato patrimoniale e il prospetto delle variazioni delle voci del patrimonio netto</w:t>
      </w:r>
      <w:r>
        <w:rPr/>
        <w:t>. Come ben chiarito dalla relazione all’articolato, è parso opportuno avvalersi dell’opzione consentita dalla direttiva n. 51 del 2003, integrando con il prospetto delle variazioni delle voci del patrimonio netto e il rendiconto finanziario l’elenco dei documenti che fanno parte inscindibile del bilancio. In tal modo la disciplina codicistica viene condivisibilmente adeguata alla disciplina IAS sui prospetti addizionali.</w:t>
      </w:r>
    </w:p>
    <w:p>
      <w:pPr>
        <w:pStyle w:val="Normal"/>
        <w:spacing w:lineRule="auto" w:line="480"/>
        <w:ind w:left="540" w:right="278" w:firstLine="540"/>
        <w:jc w:val="both"/>
        <w:rPr/>
      </w:pPr>
      <w:r>
        <w:rPr/>
        <w:t xml:space="preserve">Coerentemente con tale scelta, onde evitare inutili duplicazioni, da un lato nello schema di stato patrimoniale viene eliminata la menzione della necessità che le riserve che costituiscono la posta “altre riserve” siano distintamente indicate, e dall’altro, con riguardo al contenuto della nota integrativa, viene eliminata la voce 7 </w:t>
      </w:r>
      <w:r>
        <w:rPr>
          <w:i/>
        </w:rPr>
        <w:t>bis</w:t>
      </w:r>
      <w:r>
        <w:rPr/>
        <w:t>, relativa appunto alle voci di patrimonio netto.</w:t>
      </w:r>
    </w:p>
    <w:p>
      <w:pPr>
        <w:pStyle w:val="Normal"/>
        <w:numPr>
          <w:ilvl w:val="0"/>
          <w:numId w:val="2"/>
        </w:numPr>
        <w:tabs>
          <w:tab w:val="clear" w:pos="708"/>
          <w:tab w:val="left" w:pos="540" w:leader="none"/>
        </w:tabs>
        <w:spacing w:lineRule="auto" w:line="480"/>
        <w:ind w:left="540" w:right="278" w:firstLine="540"/>
        <w:jc w:val="both"/>
        <w:rPr/>
      </w:pPr>
      <w:r>
        <w:rPr>
          <w:u w:val="single"/>
        </w:rPr>
        <w:t>Il coordinamento con il sistema ancora da effettuare</w:t>
      </w:r>
      <w:r>
        <w:rPr/>
        <w:t xml:space="preserve">. Un problema di trattamento delle riserve indisponibili si pone tuttora anche a proposito dell’art. 2423 c.c., quarto comma (la </w:t>
      </w:r>
      <w:r>
        <w:rPr>
          <w:i/>
        </w:rPr>
        <w:t>overriding rule</w:t>
      </w:r>
      <w:r>
        <w:rPr/>
        <w:t>), mentre le altre questioni aperte in tema di plusvalenze non realizzate alla stregua della disciplina vigente (utili in valuta e valutazione delle partecipazioni con il metodo del patrimonio netto) sono state risolte dalle nuove norme.</w:t>
      </w:r>
    </w:p>
    <w:p>
      <w:pPr>
        <w:pStyle w:val="Normal"/>
        <w:spacing w:lineRule="auto" w:line="480"/>
        <w:ind w:left="540" w:right="278" w:firstLine="540"/>
        <w:jc w:val="both"/>
        <w:rPr/>
      </w:pPr>
      <w:r>
        <w:rPr/>
        <w:t xml:space="preserve">Ritengo che l’articolato presenti la stessa lacuna del decreto 38 sul punto, e che tale lacuna dovrebbe essere colmata. Al riguardo, sembra opportuno riprendere un’osservazione già formulata a proposito delle riserve derivanti dall’adozione del metodo del patrimonio netto, e che riguarda sia le riserve contemplate dal decreto n. 38, sia le altre del medesimo tipo previste dal codice e da altre leggi speciali. Tutte le volte che le riserve si caratterizzino per essere una contropartita diretta o indiretta (ovvero non transitata o transitata dal conto economico) di un’attività, il loro regime di movimentazione e indisponibilità dovrebbe essere il medesimo, ove manchino disposizioni di leggi speciali, che </w:t>
      </w:r>
      <w:r>
        <w:rPr>
          <w:i/>
        </w:rPr>
        <w:t>in positivo</w:t>
      </w:r>
      <w:r>
        <w:rPr/>
        <w:t xml:space="preserve"> segnino un trattamento diverso (per un esempio di tale ultima fatta v. il sesto comma dell’art.7 del decreto 38).</w:t>
      </w:r>
    </w:p>
    <w:p>
      <w:pPr>
        <w:pStyle w:val="Normal"/>
        <w:spacing w:lineRule="auto" w:line="480"/>
        <w:ind w:left="540" w:right="278" w:firstLine="540"/>
        <w:jc w:val="both"/>
        <w:rPr/>
      </w:pPr>
      <w:r>
        <w:rPr/>
        <w:t>In tal modo si determinerebbe una unicità del regime in tema di: realizzazione e riduzione della riserva; obbligo di ricostituzione in caso di erosione per perdite; rango poziore rispetto a riserva legale e statutaria in sede di erosione per perdite generali; alimentazione di queste due ultime riserve solamente al momento della realizzazione.</w:t>
      </w:r>
    </w:p>
    <w:p>
      <w:pPr>
        <w:pStyle w:val="Normal"/>
        <w:numPr>
          <w:ilvl w:val="0"/>
          <w:numId w:val="2"/>
        </w:numPr>
        <w:tabs>
          <w:tab w:val="clear" w:pos="708"/>
          <w:tab w:val="left" w:pos="540" w:leader="none"/>
        </w:tabs>
        <w:spacing w:lineRule="auto" w:line="480"/>
        <w:ind w:left="720" w:right="278" w:firstLine="360"/>
        <w:jc w:val="both"/>
        <w:rPr/>
      </w:pPr>
      <w:r>
        <w:rPr>
          <w:u w:val="single"/>
        </w:rPr>
        <w:t>Le disposizioni transitorie</w:t>
      </w:r>
      <w:r>
        <w:rPr/>
        <w:t xml:space="preserve">. Al momento le disposizioni transitorie non sono state ancora redatte. In argomento occorrerà stabilire se il parziale recepimento dei principi contabili internazionali dovrà essere trattato alla stregua di una semplice modificazione dei criteri di valutazione, ovvero imporrà una regolamentazione della </w:t>
      </w:r>
      <w:r>
        <w:rPr>
          <w:i/>
        </w:rPr>
        <w:t>first time adoption</w:t>
      </w:r>
      <w:r>
        <w:rPr/>
        <w:t xml:space="preserve">  analoga a quella adottata dall’art. 7 del decreto 38. La questione è certamente da meditare. Anticipo peraltro che, ove si propenda per quest’ultima soluzione, occorrerà evitare, così contemporaneamente correggendole anche in quella legge, alcune imperfezioni recate dall’art. 7 del decreto 38, riguardanti una infelice ripresa delle norme sulle rivalutazioni monetarie dei cespiti, e il trattamento del saldo per masse residuale disposto dal comma 7 dell’art. 7. Su tali temi mi permetto di rinviare al mio precedente già citato contributo.</w:t>
      </w:r>
    </w:p>
    <w:p>
      <w:pPr>
        <w:pStyle w:val="Normal"/>
        <w:spacing w:lineRule="auto" w:line="480"/>
        <w:ind w:right="278" w:hanging="0"/>
        <w:jc w:val="both"/>
        <w:rPr/>
      </w:pPr>
      <w:r>
        <w:rPr/>
      </w:r>
    </w:p>
    <w:p>
      <w:pPr>
        <w:pStyle w:val="Normal"/>
        <w:spacing w:lineRule="auto" w:line="480"/>
        <w:ind w:left="6372" w:right="278" w:hanging="0"/>
        <w:jc w:val="both"/>
        <w:rPr/>
      </w:pPr>
      <w:r>
        <w:rPr/>
        <w:t>Mario Bussoletti</w:t>
      </w:r>
    </w:p>
    <w:sectPr>
      <w:footerReference w:type="default" r:id="rId2"/>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75"/>
        </w:tabs>
        <w:ind w:left="1875" w:hanging="795"/>
      </w:pPr>
      <w:rPr>
        <w:rFonts w:ascii="Times New Roman" w:hAnsi="Times New Roman" w:eastAsia="Times New Roman" w:cs="Times New Roman"/>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ere">
    <w:name w:val="Parere"/>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46:00Z</dcterms:created>
  <dc:creator>Sonia Rea</dc:creator>
  <dc:description/>
  <cp:keywords/>
  <dc:language>en-US</dc:language>
  <cp:lastModifiedBy>Luciano Brunori</cp:lastModifiedBy>
  <cp:lastPrinted>2007-09-17T10:58:00Z</cp:lastPrinted>
  <dcterms:modified xsi:type="dcterms:W3CDTF">2007-09-19T17:19:00Z</dcterms:modified>
  <cp:revision>73</cp:revision>
  <dc:subject/>
  <dc:title>CONVEGNO OIC</dc:title>
</cp:coreProperties>
</file>