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t>Convegno OIC</w:t>
      </w:r>
    </w:p>
    <w:p>
      <w:pPr>
        <w:pStyle w:val="Normal"/>
        <w:jc w:val="center"/>
        <w:rPr>
          <w:lang w:val="it-IT"/>
        </w:rPr>
      </w:pPr>
      <w:r>
        <w:rPr>
          <w:lang w:val="it-IT"/>
        </w:rPr>
        <w:t>Roma, 21 giugno 2007</w:t>
      </w:r>
    </w:p>
    <w:p>
      <w:pPr>
        <w:pStyle w:val="Normal"/>
        <w:jc w:val="center"/>
        <w:rPr>
          <w:lang w:val="it-IT"/>
        </w:rPr>
      </w:pPr>
      <w:r>
        <w:rPr>
          <w:lang w:val="it-IT"/>
        </w:rPr>
      </w:r>
    </w:p>
    <w:p>
      <w:pPr>
        <w:pStyle w:val="Normal"/>
        <w:jc w:val="center"/>
        <w:rPr>
          <w:lang w:val="it-IT"/>
        </w:rPr>
      </w:pPr>
      <w:r>
        <w:rPr>
          <w:lang w:val="it-IT"/>
        </w:rPr>
        <w:t>Le modifiche della disciplina codicistica del bilancio d’esercizio: il progetto</w:t>
      </w:r>
    </w:p>
    <w:p>
      <w:pPr>
        <w:pStyle w:val="Normal"/>
        <w:jc w:val="center"/>
        <w:rPr>
          <w:lang w:val="it-IT"/>
        </w:rPr>
      </w:pPr>
      <w:r>
        <w:rPr>
          <w:lang w:val="it-IT"/>
        </w:rPr>
        <w:t>OIC di attuazione delle Direttive nn. 51/2003 e 65/2001</w:t>
      </w:r>
    </w:p>
    <w:p>
      <w:pPr>
        <w:pStyle w:val="Normal"/>
        <w:jc w:val="center"/>
        <w:rPr>
          <w:lang w:val="it-IT"/>
        </w:rPr>
      </w:pPr>
      <w:r>
        <w:rPr>
          <w:lang w:val="it-IT"/>
        </w:rPr>
      </w:r>
    </w:p>
    <w:p>
      <w:pPr>
        <w:pStyle w:val="Normal"/>
        <w:jc w:val="center"/>
        <w:rPr>
          <w:lang w:val="it-IT"/>
        </w:rPr>
      </w:pPr>
      <w:r>
        <w:rPr>
          <w:lang w:val="it-IT"/>
        </w:rPr>
        <w:t>Intervento di Eugenio Colucci (membro della Commissione che ha elaborato il progetto) alla Tavola rotonda, coordinata dal Dott. Mauro Mazza sul tema; Impatto delle nuove regole di bilancio sulle Piccole e Medie Imprese: riflessioni e proposte</w:t>
      </w:r>
    </w:p>
    <w:p>
      <w:pPr>
        <w:pStyle w:val="Normal"/>
        <w:jc w:val="center"/>
        <w:rPr>
          <w:lang w:val="it-IT"/>
        </w:rPr>
      </w:pPr>
      <w:r>
        <w:rPr>
          <w:lang w:val="it-IT"/>
        </w:rPr>
      </w:r>
    </w:p>
    <w:p>
      <w:pPr>
        <w:pStyle w:val="Normal"/>
        <w:jc w:val="center"/>
        <w:rPr>
          <w:lang w:val="it-IT"/>
        </w:rPr>
      </w:pPr>
      <w:r>
        <w:rPr>
          <w:lang w:val="it-IT"/>
        </w:rPr>
      </w:r>
    </w:p>
    <w:p>
      <w:pPr>
        <w:pStyle w:val="Normal"/>
        <w:spacing w:lineRule="auto" w:line="360"/>
        <w:rPr/>
      </w:pPr>
      <w:r>
        <w:rPr>
          <w:lang w:val="it-IT"/>
        </w:rPr>
        <w:t xml:space="preserve">Desidero in primo luogo riprendere brevemente il problema sollevato dal dottor Buongiardino di Confcommercio, il quale paventa il rischio che gli adempimenti derivanti dalle nuove norme proposte nel progetto OIC si vadano ad aggiungere alla mole  molto gravosa di adempimenti che già rendono difficile la vita delle piccole imprese. Desidero in proposito precisare che se il progetto diverrà legge, le norme in esso contenute andranno a sostituire, per le imprese che vi sono soggette, le norme oggi esistenti e non ad aggiungersi ad esse. Dopo aver sentito i precedenti interventi, non vorrei che il progetto OIC facesse le spese del clima negativo oggi esistente nel nostro paese, e in questa sala, nei confronti delle modifiche decise dal governo alle disposizioni sugli studi di settore e del diffuso atteggiamento che vede in ogni novità di natura contabile una potenziale fonte di inasprimento del carico fiscale e degli adempimenti. Il progetto OIC non riguarda che in misura trascurabile le piccole e piccolissime imprese e quindi non andrà minimamente ad incidere su queste. </w:t>
      </w:r>
    </w:p>
    <w:p>
      <w:pPr>
        <w:pStyle w:val="Normal"/>
        <w:spacing w:lineRule="auto" w:line="360"/>
        <w:rPr>
          <w:lang w:val="it-IT"/>
        </w:rPr>
      </w:pPr>
      <w:r>
        <w:rPr>
          <w:lang w:val="it-IT"/>
        </w:rPr>
      </w:r>
    </w:p>
    <w:p>
      <w:pPr>
        <w:pStyle w:val="Normal"/>
        <w:spacing w:lineRule="auto" w:line="360"/>
        <w:rPr>
          <w:lang w:val="it-IT"/>
        </w:rPr>
      </w:pPr>
      <w:r>
        <w:rPr>
          <w:lang w:val="it-IT"/>
        </w:rPr>
        <w:t>Desidero anche assicurare che la costante preoccupazione della Commissione dell’OIC nel valutare ogni singola modificazione normativa da proporre è stata di non aggiungere eccessivi adempimenti a quelli già previsti e di non costringere le imprese a effettuare investimenti costosi per dotarsi degli strumenti necessari per conformarsi alle nuove norme.  Infine, sempre su questo tema va anche precisato che dalle nuove norme proposte sarebbero in ogni caso escluse le imprese che possono redigere il bilancio in forma abbreviata, ai sensi dell’art. 2435-bis del codice civile; queste imprese, anche a seguito dell’innalzamento dei parametri per l’utilizzabilità del bilancio in forma abbreviata, saranno molto numerose e potranno continuare ad avvalersi di un regime semplificato.</w:t>
      </w:r>
    </w:p>
    <w:p>
      <w:pPr>
        <w:pStyle w:val="Normal"/>
        <w:spacing w:lineRule="auto" w:line="360"/>
        <w:rPr>
          <w:lang w:val="it-IT"/>
        </w:rPr>
      </w:pPr>
      <w:r>
        <w:rPr>
          <w:lang w:val="it-IT"/>
        </w:rPr>
      </w:r>
    </w:p>
    <w:p>
      <w:pPr>
        <w:pStyle w:val="Normal"/>
        <w:spacing w:lineRule="auto" w:line="360"/>
        <w:rPr>
          <w:lang w:val="it-IT"/>
        </w:rPr>
      </w:pPr>
      <w:r>
        <w:rPr>
          <w:lang w:val="it-IT"/>
        </w:rPr>
        <w:t>Maggiori oneri per le imprese potranno derivare in relazione all’informativa che devono fornire in merito agli eventuali contratti derivati che avessero stipulato; questa però è da considerarsi una conseguenza inevitabile connessa alla scelta di fare ricorso a tali strumenti per la gestione dei rischi di impresa.</w:t>
      </w:r>
    </w:p>
    <w:p>
      <w:pPr>
        <w:pStyle w:val="Normal"/>
        <w:spacing w:lineRule="auto" w:line="360"/>
        <w:rPr>
          <w:lang w:val="it-IT"/>
        </w:rPr>
      </w:pPr>
      <w:r>
        <w:rPr>
          <w:lang w:val="it-IT"/>
        </w:rPr>
      </w:r>
    </w:p>
    <w:p>
      <w:pPr>
        <w:pStyle w:val="Normal"/>
        <w:spacing w:lineRule="auto" w:line="360"/>
        <w:rPr>
          <w:lang w:val="it-IT"/>
        </w:rPr>
      </w:pPr>
      <w:r>
        <w:rPr>
          <w:lang w:val="it-IT"/>
        </w:rPr>
        <w:t>Per il resto invece il problema principale rimane quello della Nota Integrativa, nella quale è previsto che siano fornite informazioni dettagliate di natura patrimoniale, finanziaria ed economica unitamente ad informazioni concernenti la gestione e il controllo dei rischi cui è soggetta l’impresa. Si può comunque ritenere che già ora le imprese che saranno soggette alle nuove norme sono generalmente attrezzate per far fronte alle nuove esigenze. Inoltre, come è stato ben spiegato da altri relatori nel corso dei lavori di questo convegno, sono ben pochi i casi in le modificazioni proposte costituiscono dei nuovi obblighi, mentre è piuttosto frequente la previsione di opzioni tra cui scegliere.</w:t>
      </w:r>
    </w:p>
    <w:p>
      <w:pPr>
        <w:pStyle w:val="Normal"/>
        <w:spacing w:lineRule="auto" w:line="360"/>
        <w:rPr>
          <w:lang w:val="it-IT"/>
        </w:rPr>
      </w:pPr>
      <w:r>
        <w:rPr>
          <w:lang w:val="it-IT"/>
        </w:rPr>
      </w:r>
    </w:p>
    <w:p>
      <w:pPr>
        <w:pStyle w:val="Normal"/>
        <w:spacing w:lineRule="auto" w:line="360"/>
        <w:rPr/>
      </w:pPr>
      <w:r>
        <w:rPr>
          <w:lang w:val="it-IT"/>
        </w:rPr>
        <w:t>L’adozione delle nuove norme proposte, lungi dal rappresentare un gravoso onere aggiuntivo per le imprese che vi saranno soggette, e che saranno solo le imprese di una certa dimensione, postula invece un “salto culturale” nella redazione del bilancio da parte delle imprese, che comporta una diversa concezione del principio di riservatezza rispetto a quello tradizionale, affinché il bilancio d’esercizio possa assolvere appieno la funzione di strumento informativo sulla effettiva situazione patrimoniale-finanziaria ed economica dell’impresa per un ampio numero di destinatari. Inoltre, le nuove norme si caratterizzano per il minore grado di discrezionalità di cui dispongono gli amministratori nell’effettuazione delle valutazioni di bilancio, ma questa era una chiara tendenza già riscontrabile nelle norme precedenti a seguito dell’adozione della quarta direttiva e delle successive modifiche apportate negli ultimi anni. A questo proposito, è solo il caso di ricordare che l’articolo 2428 del codice, che richiede l’indicazione nella relazione di informazioni ampie e dettagliate di natura gestionale, è già legge e non ha costituito che in minima parte oggetto del progetto OIC.</w:t>
      </w:r>
    </w:p>
    <w:p>
      <w:pPr>
        <w:pStyle w:val="Normal"/>
        <w:spacing w:lineRule="auto" w:line="360"/>
        <w:rPr>
          <w:lang w:val="it-IT"/>
        </w:rPr>
      </w:pPr>
      <w:r>
        <w:rPr>
          <w:lang w:val="it-IT"/>
        </w:rPr>
      </w:r>
    </w:p>
    <w:p>
      <w:pPr>
        <w:pStyle w:val="Normal"/>
        <w:spacing w:lineRule="auto" w:line="360"/>
        <w:rPr/>
      </w:pPr>
      <w:r>
        <w:rPr>
          <w:lang w:val="it-IT"/>
        </w:rPr>
        <w:t>Desidero come ultima cosa riprendere brevemente le preoccupazioni dell’Avvocato Vacca di Assonime riguardo al tema delle incertezze che caratterizzano l’interpretazione del principio “</w:t>
      </w:r>
      <w:r>
        <w:rPr>
          <w:i/>
          <w:lang w:val="it-IT"/>
        </w:rPr>
        <w:t>substance over form</w:t>
      </w:r>
      <w:r>
        <w:rPr>
          <w:lang w:val="it-IT"/>
        </w:rPr>
        <w:t>”. Queste preoccupazioni, alla luce del clima di sfiducia nei confronti dei cambiamenti, cui facevo cenno all’inizio del mio intervento, appaiono ancora più fondate.  Tuttavia, le preoccupazioni, che sono sorte al momento dell’introduzione dei principi contabili internazionali nel nostro sistema, non hanno motivo di aumentare per effetto dell’eventuale adozione delle nuove norme del progetto OIC. Le preoccupazioni, peraltro giustificate, dell’Avvocato Vacca, attengono principalmente all’aspetto della “</w:t>
      </w:r>
      <w:r>
        <w:rPr>
          <w:i/>
          <w:lang w:val="it-IT"/>
        </w:rPr>
        <w:t>recognition</w:t>
      </w:r>
      <w:r>
        <w:rPr>
          <w:lang w:val="it-IT"/>
        </w:rPr>
        <w:t>”, ossia della rilevazione iniziale dei fatti di gestione, anziché alle regole di valutazione previste dal progetto OIC. Sarà quindi necessario continuare ad approfondire l’argomento nelle sedi idonee e giungere a delle soluzioni interpretative adeguate e compatibili con il nuovo assetto normativo che si è venuto a creare con l’introduzione degli IAS e che potrà essere ulteriormente confermato dell’attuazione del progetto OIC.</w:t>
      </w:r>
    </w:p>
    <w:p>
      <w:pPr>
        <w:pStyle w:val="Normal"/>
        <w:spacing w:lineRule="auto" w:line="360"/>
        <w:rPr>
          <w:lang w:val="it-IT"/>
        </w:rPr>
      </w:pPr>
      <w:r>
        <w:rPr>
          <w:lang w:val="it-IT"/>
        </w:rPr>
      </w:r>
    </w:p>
    <w:p>
      <w:pPr>
        <w:pStyle w:val="Normal"/>
        <w:spacing w:lineRule="auto" w:line="360"/>
        <w:rPr>
          <w:lang w:val="it-IT"/>
        </w:rPr>
      </w:pPr>
      <w:r>
        <w:rPr>
          <w:lang w:val="it-IT"/>
        </w:rPr>
        <w:t xml:space="preserve">Grazie per l’attenzione.    </w:t>
      </w:r>
    </w:p>
    <w:p>
      <w:pPr>
        <w:pStyle w:val="Normal"/>
        <w:spacing w:lineRule="auto" w:line="360"/>
        <w:rPr>
          <w:lang w:val="it-IT"/>
        </w:rPr>
      </w:pPr>
      <w:r>
        <w:rPr>
          <w:lang w:val="it-IT"/>
        </w:rPr>
      </w:r>
    </w:p>
    <w:p>
      <w:pPr>
        <w:pStyle w:val="Normal"/>
        <w:rPr/>
      </w:pPr>
      <w:r>
        <w:rPr>
          <w:rFonts w:eastAsia="Times New Roman"/>
          <w:lang w:val="it-IT"/>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9:34:00Z</dcterms:created>
  <dc:creator>ecolucci</dc:creator>
  <dc:description/>
  <cp:keywords/>
  <dc:language>en-US</dc:language>
  <cp:lastModifiedBy>ecolucci</cp:lastModifiedBy>
  <dcterms:modified xsi:type="dcterms:W3CDTF">2007-09-16T11:10:00Z</dcterms:modified>
  <cp:revision>3</cp:revision>
  <dc:subject/>
  <dc:title>Convegno OIC</dc:title>
</cp:coreProperties>
</file>